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3321057996"/>
            <w:bookmarkStart w:id="4" w:name="__Fieldmark__48_3321057996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3321057996"/>
            <w:bookmarkStart w:id="6" w:name="__Fieldmark__51_3321057996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3321057996"/>
            <w:bookmarkStart w:id="8" w:name="__Fieldmark__54_3321057996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3321057996"/>
            <w:bookmarkStart w:id="10" w:name="__Fieldmark__60_3321057996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3321057996"/>
            <w:bookmarkStart w:id="12" w:name="__Fieldmark__63_3321057996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3321057996"/>
            <w:bookmarkStart w:id="14" w:name="__Fieldmark__66_3321057996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3321057996"/>
            <w:bookmarkStart w:id="16" w:name="__Fieldmark__72_3321057996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3321057996"/>
            <w:bookmarkStart w:id="18" w:name="__Fieldmark__75_3321057996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3321057996"/>
            <w:bookmarkStart w:id="20" w:name="__Fieldmark__78_3321057996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3321057996"/>
            <w:bookmarkStart w:id="22" w:name="__Fieldmark__84_3321057996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3321057996"/>
            <w:bookmarkStart w:id="24" w:name="__Fieldmark__87_3321057996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3321057996"/>
            <w:bookmarkStart w:id="26" w:name="__Fieldmark__90_3321057996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3321057996"/>
            <w:bookmarkStart w:id="28" w:name="__Fieldmark__96_3321057996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3321057996"/>
            <w:bookmarkStart w:id="30" w:name="__Fieldmark__99_3321057996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3321057996"/>
            <w:bookmarkStart w:id="32" w:name="__Fieldmark__102_3321057996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3321057996"/>
            <w:bookmarkStart w:id="34" w:name="__Fieldmark__108_3321057996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3321057996"/>
            <w:bookmarkStart w:id="36" w:name="__Fieldmark__111_3321057996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3321057996"/>
            <w:bookmarkStart w:id="38" w:name="__Fieldmark__114_3321057996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3321057996"/>
            <w:bookmarkStart w:id="40" w:name="__Fieldmark__177_3321057996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3321057996"/>
            <w:bookmarkStart w:id="42" w:name="__Fieldmark__180_3321057996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3321057996"/>
            <w:bookmarkStart w:id="44" w:name="__Fieldmark__183_3321057996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3321057996"/>
            <w:bookmarkStart w:id="46" w:name="__Fieldmark__189_3321057996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3321057996"/>
            <w:bookmarkStart w:id="48" w:name="__Fieldmark__192_3321057996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3321057996"/>
            <w:bookmarkStart w:id="50" w:name="__Fieldmark__195_3321057996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3321057996"/>
            <w:bookmarkStart w:id="52" w:name="__Fieldmark__201_3321057996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3321057996"/>
            <w:bookmarkStart w:id="54" w:name="__Fieldmark__204_3321057996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3321057996"/>
            <w:bookmarkStart w:id="56" w:name="__Fieldmark__207_3321057996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3321057996"/>
            <w:bookmarkStart w:id="58" w:name="__Fieldmark__213_3321057996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3321057996"/>
            <w:bookmarkStart w:id="60" w:name="__Fieldmark__216_3321057996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3321057996"/>
            <w:bookmarkStart w:id="62" w:name="__Fieldmark__219_3321057996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3321057996"/>
            <w:bookmarkStart w:id="64" w:name="__Fieldmark__225_3321057996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3321057996"/>
            <w:bookmarkStart w:id="66" w:name="__Fieldmark__228_3321057996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3321057996"/>
            <w:bookmarkStart w:id="68" w:name="__Fieldmark__231_3321057996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3321057996"/>
            <w:bookmarkStart w:id="70" w:name="__Fieldmark__237_3321057996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3321057996"/>
            <w:bookmarkStart w:id="72" w:name="__Fieldmark__240_3321057996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3321057996"/>
            <w:bookmarkStart w:id="74" w:name="__Fieldmark__243_3321057996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3321057996"/>
            <w:bookmarkStart w:id="76" w:name="__Fieldmark__251_3321057996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3321057996"/>
            <w:bookmarkStart w:id="78" w:name="__Fieldmark__254_3321057996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3321057996"/>
            <w:bookmarkStart w:id="80" w:name="__Fieldmark__257_3321057996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3321057996"/>
            <w:bookmarkStart w:id="82" w:name="__Fieldmark__265_3321057996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3321057996"/>
            <w:bookmarkStart w:id="84" w:name="__Fieldmark__268_3321057996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3321057996"/>
            <w:bookmarkStart w:id="86" w:name="__Fieldmark__271_3321057996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3321057996"/>
            <w:bookmarkStart w:id="88" w:name="__Fieldmark__278_3321057996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3321057996"/>
            <w:bookmarkStart w:id="90" w:name="__Fieldmark__281_3321057996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3321057996"/>
            <w:bookmarkStart w:id="92" w:name="__Fieldmark__284_3321057996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3321057996"/>
            <w:bookmarkStart w:id="94" w:name="__Fieldmark__290_3321057996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3321057996"/>
            <w:bookmarkStart w:id="96" w:name="__Fieldmark__293_3321057996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3321057996"/>
            <w:bookmarkStart w:id="98" w:name="__Fieldmark__296_3321057996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3321057996"/>
            <w:bookmarkStart w:id="100" w:name="__Fieldmark__302_3321057996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3321057996"/>
            <w:bookmarkStart w:id="102" w:name="__Fieldmark__305_3321057996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3321057996"/>
            <w:bookmarkStart w:id="104" w:name="__Fieldmark__308_3321057996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3321057996"/>
            <w:bookmarkStart w:id="106" w:name="__Fieldmark__405_3321057996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3321057996"/>
            <w:bookmarkStart w:id="108" w:name="__Fieldmark__408_3321057996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3321057996"/>
            <w:bookmarkStart w:id="110" w:name="__Fieldmark__411_3321057996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3321057996"/>
            <w:bookmarkStart w:id="112" w:name="__Fieldmark__417_3321057996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3321057996"/>
            <w:bookmarkStart w:id="114" w:name="__Fieldmark__420_3321057996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3321057996"/>
            <w:bookmarkStart w:id="116" w:name="__Fieldmark__423_3321057996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3321057996"/>
            <w:bookmarkStart w:id="118" w:name="__Fieldmark__431_3321057996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3321057996"/>
            <w:bookmarkStart w:id="120" w:name="__Fieldmark__434_3321057996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3321057996"/>
            <w:bookmarkStart w:id="122" w:name="__Fieldmark__437_3321057996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3321057996"/>
            <w:bookmarkStart w:id="124" w:name="__Fieldmark__443_3321057996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3321057996"/>
            <w:bookmarkStart w:id="126" w:name="__Fieldmark__446_3321057996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3321057996"/>
            <w:bookmarkStart w:id="128" w:name="__Fieldmark__449_3321057996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3321057996"/>
            <w:bookmarkStart w:id="130" w:name="__Fieldmark__455_3321057996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3321057996"/>
            <w:bookmarkStart w:id="132" w:name="__Fieldmark__458_3321057996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3321057996"/>
            <w:bookmarkStart w:id="134" w:name="__Fieldmark__461_3321057996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3321057996"/>
            <w:bookmarkStart w:id="136" w:name="__Fieldmark__469_3321057996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3321057996"/>
            <w:bookmarkStart w:id="138" w:name="__Fieldmark__472_3321057996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3321057996"/>
            <w:bookmarkStart w:id="140" w:name="__Fieldmark__475_3321057996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3321057996"/>
            <w:bookmarkStart w:id="142" w:name="__Fieldmark__481_3321057996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3321057996"/>
            <w:bookmarkStart w:id="144" w:name="__Fieldmark__484_3321057996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3321057996"/>
            <w:bookmarkStart w:id="146" w:name="__Fieldmark__487_3321057996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3321057996"/>
            <w:bookmarkStart w:id="148" w:name="__Fieldmark__495_3321057996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3321057996"/>
            <w:bookmarkStart w:id="150" w:name="__Fieldmark__498_3321057996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3321057996"/>
            <w:bookmarkStart w:id="152" w:name="__Fieldmark__501_3321057996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3321057996"/>
            <w:bookmarkStart w:id="154" w:name="__Fieldmark__507_3321057996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3321057996"/>
            <w:bookmarkStart w:id="156" w:name="__Fieldmark__510_3321057996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3321057996"/>
            <w:bookmarkStart w:id="158" w:name="__Fieldmark__513_3321057996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3321057996"/>
            <w:bookmarkStart w:id="160" w:name="__Fieldmark__519_3321057996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3321057996"/>
            <w:bookmarkStart w:id="162" w:name="__Fieldmark__522_3321057996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3321057996"/>
            <w:bookmarkStart w:id="164" w:name="__Fieldmark__525_3321057996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3321057996"/>
            <w:bookmarkStart w:id="166" w:name="__Fieldmark__531_3321057996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3321057996"/>
            <w:bookmarkStart w:id="168" w:name="__Fieldmark__534_3321057996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3321057996"/>
            <w:bookmarkStart w:id="170" w:name="__Fieldmark__537_3321057996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3321057996"/>
            <w:bookmarkStart w:id="172" w:name="__Fieldmark__543_3321057996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3321057996"/>
            <w:bookmarkStart w:id="174" w:name="__Fieldmark__546_3321057996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3321057996"/>
            <w:bookmarkStart w:id="176" w:name="__Fieldmark__549_3321057996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3321057996"/>
            <w:bookmarkStart w:id="178" w:name="__Fieldmark__555_3321057996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3321057996"/>
            <w:bookmarkStart w:id="180" w:name="__Fieldmark__558_3321057996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3321057996"/>
            <w:bookmarkStart w:id="182" w:name="__Fieldmark__561_3321057996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3321057996"/>
            <w:bookmarkStart w:id="184" w:name="__Fieldmark__567_3321057996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3321057996"/>
            <w:bookmarkStart w:id="186" w:name="__Fieldmark__570_3321057996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3321057996"/>
            <w:bookmarkStart w:id="188" w:name="__Fieldmark__573_3321057996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3321057996"/>
            <w:bookmarkStart w:id="190" w:name="__Fieldmark__579_3321057996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3321057996"/>
            <w:bookmarkStart w:id="192" w:name="__Fieldmark__582_3321057996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3321057996"/>
            <w:bookmarkStart w:id="194" w:name="__Fieldmark__585_3321057996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3321057996"/>
            <w:bookmarkStart w:id="196" w:name="__Fieldmark__591_3321057996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3321057996"/>
            <w:bookmarkStart w:id="198" w:name="__Fieldmark__594_3321057996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3321057996"/>
            <w:bookmarkStart w:id="200" w:name="__Fieldmark__597_3321057996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3321057996"/>
            <w:bookmarkStart w:id="202" w:name="__Fieldmark__603_3321057996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3321057996"/>
            <w:bookmarkStart w:id="204" w:name="__Fieldmark__606_3321057996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3321057996"/>
            <w:bookmarkStart w:id="206" w:name="__Fieldmark__609_3321057996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3321057996"/>
            <w:bookmarkStart w:id="208" w:name="__Fieldmark__616_3321057996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3321057996"/>
            <w:bookmarkStart w:id="210" w:name="__Fieldmark__619_3321057996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3321057996"/>
            <w:bookmarkStart w:id="212" w:name="__Fieldmark__622_3321057996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3321057996"/>
            <w:bookmarkStart w:id="214" w:name="__Fieldmark__629_3321057996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3321057996"/>
            <w:bookmarkStart w:id="216" w:name="__Fieldmark__632_3321057996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3321057996"/>
            <w:bookmarkStart w:id="218" w:name="__Fieldmark__635_3321057996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3321057996"/>
            <w:bookmarkStart w:id="220" w:name="__Fieldmark__797_3321057996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3321057996"/>
            <w:bookmarkStart w:id="222" w:name="__Fieldmark__800_3321057996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3321057996"/>
            <w:bookmarkStart w:id="224" w:name="__Fieldmark__803_3321057996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3321057996"/>
            <w:bookmarkStart w:id="226" w:name="__Fieldmark__815_3321057996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3321057996"/>
            <w:bookmarkStart w:id="228" w:name="__Fieldmark__818_3321057996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3321057996"/>
            <w:bookmarkStart w:id="230" w:name="__Fieldmark__821_3321057996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3321057996"/>
            <w:bookmarkStart w:id="232" w:name="__Fieldmark__827_3321057996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3321057996"/>
            <w:bookmarkStart w:id="234" w:name="__Fieldmark__830_3321057996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3321057996"/>
            <w:bookmarkStart w:id="236" w:name="__Fieldmark__833_3321057996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3321057996"/>
            <w:bookmarkStart w:id="238" w:name="__Fieldmark__839_3321057996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3321057996"/>
            <w:bookmarkStart w:id="240" w:name="__Fieldmark__842_3321057996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3321057996"/>
            <w:bookmarkStart w:id="242" w:name="__Fieldmark__845_3321057996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3321057996"/>
            <w:bookmarkStart w:id="244" w:name="__Fieldmark__886_3321057996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3321057996"/>
            <w:bookmarkStart w:id="246" w:name="__Fieldmark__889_3321057996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3321057996"/>
            <w:bookmarkStart w:id="248" w:name="__Fieldmark__892_3321057996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3321057996"/>
            <w:bookmarkStart w:id="250" w:name="__Fieldmark__898_3321057996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3321057996"/>
            <w:bookmarkStart w:id="252" w:name="__Fieldmark__901_3321057996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3321057996"/>
            <w:bookmarkStart w:id="254" w:name="__Fieldmark__904_3321057996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3321057996"/>
            <w:bookmarkStart w:id="256" w:name="__Fieldmark__910_3321057996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3321057996"/>
            <w:bookmarkStart w:id="258" w:name="__Fieldmark__913_3321057996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3321057996"/>
            <w:bookmarkStart w:id="260" w:name="__Fieldmark__916_3321057996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3321057996"/>
            <w:bookmarkStart w:id="262" w:name="__Fieldmark__922_3321057996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3321057996"/>
            <w:bookmarkStart w:id="264" w:name="__Fieldmark__925_3321057996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3321057996"/>
            <w:bookmarkStart w:id="266" w:name="__Fieldmark__928_3321057996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3321057996"/>
            <w:bookmarkStart w:id="268" w:name="__Fieldmark__934_3321057996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3321057996"/>
            <w:bookmarkStart w:id="270" w:name="__Fieldmark__937_3321057996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3321057996"/>
            <w:bookmarkStart w:id="272" w:name="__Fieldmark__940_3321057996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3321057996"/>
            <w:bookmarkStart w:id="276" w:name="__Fieldmark__1005_3321057996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3321057996"/>
            <w:bookmarkStart w:id="278" w:name="__Fieldmark__1009_3321057996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39806129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52350091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